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87573846"/>
      <w:bookmarkStart w:id="1" w:name="__Fieldmark__0_187573846"/>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87573846"/>
      <w:bookmarkStart w:id="3" w:name="__Fieldmark__1_187573846"/>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187573846"/>
      <w:bookmarkStart w:id="5" w:name="__Fieldmark__2_187573846"/>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187573846"/>
      <w:bookmarkStart w:id="7" w:name="__Fieldmark__3_187573846"/>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187573846"/>
      <w:bookmarkStart w:id="9" w:name="__Fieldmark__4_187573846"/>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187573846"/>
            <w:bookmarkStart w:id="11" w:name="__Fieldmark__5_187573846"/>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187573846"/>
            <w:bookmarkStart w:id="13" w:name="__Fieldmark__6_187573846"/>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187573846"/>
            <w:bookmarkStart w:id="15" w:name="__Fieldmark__7_187573846"/>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187573846"/>
            <w:bookmarkStart w:id="17" w:name="__Fieldmark__8_187573846"/>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187573846"/>
            <w:bookmarkStart w:id="19" w:name="__Fieldmark__9_187573846"/>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187573846"/>
            <w:bookmarkStart w:id="21" w:name="__Fieldmark__10_187573846"/>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187573846"/>
            <w:bookmarkStart w:id="23" w:name="__Fieldmark__11_187573846"/>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187573846"/>
            <w:bookmarkStart w:id="25" w:name="__Fieldmark__12_187573846"/>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187573846"/>
      <w:bookmarkStart w:id="27" w:name="__Fieldmark__13_187573846"/>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187573846"/>
      <w:bookmarkStart w:id="30" w:name="__Fieldmark__14_187573846"/>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187573846"/>
      <w:bookmarkStart w:id="32" w:name="__Fieldmark__15_187573846"/>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